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 постановлению Совета Союза «ООП РБ»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3-2 от 15 августа 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о Нагрудном знаке  </w:t>
      </w:r>
      <w:bookmarkStart w:id="0" w:name="_Hlk20363237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Союза «Объединение организаций профсоюзов Республики Бур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 xml:space="preserve">«За </w:t>
      </w:r>
      <w:bookmarkStart w:id="1" w:name="_Hlk203651997"/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вклад в развит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молодежной политики в Профсоюзах Бурятии»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</w:r>
      <w:bookmarkEnd w:id="0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Нагрудный знак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юза «Объединение организаций профсоюзов Республики Бурятия «За вклад в развитие молодежной политики в Профсоюзах Бурятии» (далее – Нагрудный знак «За вклад в развитие молодёжной политики в Профсоюзах Бурятии») </w:t>
      </w:r>
      <w:r>
        <w:rPr>
          <w:rFonts w:cs="Times New Roman" w:ascii="Times New Roman" w:hAnsi="Times New Roman"/>
          <w:sz w:val="26"/>
          <w:szCs w:val="26"/>
        </w:rPr>
        <w:t xml:space="preserve">является знаком отличия Союза «ООП РБ». Образец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агрудного знака  «За вклад в развитие молодёжной политики в Профсоюзах Буряти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и удостоверение к нему</w:t>
      </w:r>
      <w:r>
        <w:rPr>
          <w:rFonts w:cs="Times New Roman" w:ascii="Times New Roman" w:hAnsi="Times New Roman"/>
          <w:sz w:val="26"/>
          <w:szCs w:val="26"/>
        </w:rPr>
        <w:t xml:space="preserve"> приведен в приложении № 1 к настоящему Положению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удным знаком «За вклад в развитие молодёжной политики в Профсоюзах Бурятии» награждаются молодые профсоюзные активисты (до 40 лет), члены Молодежного совета Союза «ООП РБ» и профсоюзные работники, отвечающие за работу с молодёжью, занимающиеся молодёжными направлениями профсоюзной работы, внесшие значимый вклад в развитие и укрепление молодёжного профсоюзного движения, в реализацию молодёжной политики Профсоюзов Бурятии, в укрепление имиджа Профсоюзов Бурятии в молодёжной среде, а также имеющих достижения в представительстве и защите социально-экономических и трудовых прав и гарантий молодых работников отраслей (до 35 лет) и (или) учащейся молодеж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грудным знаком «За вклад в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азвитие </w:t>
      </w:r>
      <w:r>
        <w:rPr>
          <w:rFonts w:cs="Times New Roman" w:ascii="Times New Roman" w:hAnsi="Times New Roman"/>
          <w:sz w:val="26"/>
          <w:szCs w:val="26"/>
        </w:rPr>
        <w:t xml:space="preserve">молодёжной политики в  Профсоюзах Бурятии» могут награждаться лица, которые совместно с выборными профсоюзными органами принимают меры по повышению жизненного уровня членов профсоюзов из числа молодёжи до 35 лет, достижению справедливого и достойного уровня оплаты их труда и социальных пособий, стипендий, социально-экономической и правовой защищенности молодых работников и обучающихся в образовательных организациях, решению других социальных вопросов, актуальных для молодёжи.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За особо выдающиеся заслуги в реализации молодёжной политики в Профсоюзах Бурятии Нагрудным 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За вклад в развитие молодёжной политики в Профсоюзах Бурятии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могут награждаться и другие лица, в том числе и старше 40 лет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агрудным 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За вклад в развитие молодёжной политики в Профсоюзах Бурятии» награждаются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лица, указанные в пункте 2 настоящего Положения, как находящиеся на выборных должностях, либо в составе выборного органа организации Профсоюза или находящиеся в трудовых отношениях с организацией Профсоюза, так и не занимающие таких должностей и не находящиеся в трудовых отношениях с организацией Профсоюза. Награждаемое лицо должно иметь Почетную грамоту </w:t>
      </w:r>
      <w:bookmarkStart w:id="2" w:name="_Hlk203633034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егиональной отраслевой профсоюзной организации (республиканский комитет) или Союза «ООП РБ». </w:t>
      </w:r>
      <w:bookmarkEnd w:id="2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аграждение Нагрудным 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За вклад в развитие молодёжной политики в Профсоюзах Бурятии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озможно не раньше, чем через год после награждения Почётной грамотой региональной отраслевой профсоюзной организации (республиканский комитет) или Союза «ООП РБ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Нагрудным 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За вклад в развитие молодёжной политики в Профсоюзах Бурятии» награждаются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лица, указанные в пунктах 3, 4 настоящего положения, по ходатайству членской организации Союза «ООП РБ», с приложением краткого описания обоснованности награжден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одатайства о награждении Нагрудным знак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За вклад в развитие молодёжной политики в Профсоюзах Бурятии» </w:t>
      </w:r>
      <w:r>
        <w:rPr>
          <w:rFonts w:cs="Times New Roman" w:ascii="Times New Roman" w:hAnsi="Times New Roman"/>
          <w:sz w:val="26"/>
          <w:szCs w:val="26"/>
        </w:rPr>
        <w:t xml:space="preserve">лиц, указанных в пунктах 2, 3, 4 настоящего Положения, готовятся по месту их трудовой, профсоюзной или общественной деятельности руководителями профсоюзных организаций.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одатайства о награждении Нагрудным знак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За вклад в развитие молодёжной политики в Профсоюзах Бурятии» </w:t>
      </w:r>
      <w:r>
        <w:rPr>
          <w:rFonts w:cs="Times New Roman" w:ascii="Times New Roman" w:hAnsi="Times New Roman"/>
          <w:sz w:val="26"/>
          <w:szCs w:val="26"/>
        </w:rPr>
        <w:t xml:space="preserve">работников аппарата Союза «ООП РБ», в том числе выборных, готовятся начальниками отделов Аппарата Союза «ООП РБ», либо профсоюзным комитетом первичной профсоюзной организации Аппарата Союза «ООП РБ».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одатайство направляется на имя Председателя Союза «ООП РБ», в котором указывается фамилия, имя, отчество награждаемого, его место работы и занимаемая должность.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ходатайству прилагаю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веренная надлежащим образом копия постановления республиканской отраслевой профсоюзной организации о выдвижении кандидатуры к награждению Нагрудным 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За вклад в развитие молодёжной политики в Профсоюзах Бурятии»</w:t>
      </w:r>
      <w:r>
        <w:rPr>
          <w:rFonts w:cs="Times New Roman" w:ascii="Times New Roman" w:hAnsi="Times New Roman"/>
          <w:sz w:val="26"/>
          <w:szCs w:val="26"/>
        </w:rPr>
        <w:t>, в котором должны быть указаны: фамилия, имя, отчество награждаемого (полностью), занимаемая должность в соответствии со штатным расписанием организации, наименование организации, где он работает, обучается (в случае выдвижения кандидатуры от образовательной организации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градной лист установленной формы, подписанный руководителем республиканской отраслевой профсоюзной организации, подготовившей ходатайство о награждении (приложение 2)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енное согласие лица на обработку персональных данных, содержащихся в документах о награждении Нагрудным 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За вклад в развитие молодёжной политики в профсоюзах»</w:t>
      </w:r>
      <w:r>
        <w:rPr>
          <w:rFonts w:cs="Times New Roman" w:ascii="Times New Roman" w:hAnsi="Times New Roman"/>
          <w:sz w:val="26"/>
          <w:szCs w:val="26"/>
        </w:rPr>
        <w:t>, установленной формы (приложение 3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Решение о награждении </w:t>
      </w:r>
      <w:r>
        <w:rPr>
          <w:rFonts w:cs="Times New Roman" w:ascii="Times New Roman" w:hAnsi="Times New Roman"/>
          <w:kern w:val="0"/>
          <w:sz w:val="26"/>
          <w:szCs w:val="26"/>
          <w:shd w:fill="FFFFFF" w:val="clear"/>
        </w:rPr>
        <w:t xml:space="preserve">Нагрудным знак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За вклад в развитие молодёжной политики в Профсоюзах Бурятии» 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принимается Президиумом Союза «ООП РБ»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 Нагрудному знаку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</w:t>
      </w:r>
      <w:bookmarkStart w:id="3" w:name="_Hlk203634819"/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За вклад в развитие молодёжной политики в Профсоюзах Бурятии» </w:t>
      </w:r>
      <w:bookmarkEnd w:id="3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выдается удостоверение установленной формы согласно приложению № 1 к настоящему положению.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bookmarkStart w:id="4" w:name="_Hlk205533196"/>
      <w:bookmarkEnd w:id="4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Членам Профсоюза, награжденным Нагрудным знаком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За вклад в развитие молодёжной политики в Профсоюзах Бурятии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может производиться денежная выплата за счет членских профсоюзных взносов организации, направивших ходатайство о награждении, с учетом финансовых возможностей организации, в размерах, установленных решением коллегиальных органов профсоюзных организац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bookmarkStart w:id="5" w:name="_Hlk205533196"/>
      <w:bookmarkEnd w:id="5"/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агрудный знак </w:t>
      </w:r>
      <w:r>
        <w:rPr>
          <w:rFonts w:cs="Times New Roman" w:ascii="Times New Roman" w:hAnsi="Times New Roman"/>
          <w:kern w:val="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За вклад в развитие молодёжной политики в Профсоюзах Бурятии» </w:t>
      </w:r>
      <w:r>
        <w:rPr>
          <w:rFonts w:cs="Times New Roman" w:ascii="Times New Roman" w:hAnsi="Times New Roman"/>
          <w:kern w:val="0"/>
          <w:sz w:val="26"/>
          <w:szCs w:val="26"/>
        </w:rPr>
        <w:t>и удостоверение к нему вручается награжденному в торжественной обстановк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агрудный знак «За вклад в развитие молодёжной политики в Профсоюзах Бурятии» носится на правой стороне груди и располагается ниже государственных наград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Повторное награждение </w:t>
      </w:r>
      <w:r>
        <w:rPr>
          <w:rFonts w:cs="Times New Roman" w:ascii="Times New Roman" w:hAnsi="Times New Roman"/>
          <w:kern w:val="0"/>
          <w:sz w:val="26"/>
          <w:szCs w:val="26"/>
          <w:shd w:fill="FFFFFF" w:val="clear"/>
        </w:rPr>
        <w:t>Нагрудным знаком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За вклад в развитие молодёжной политики в Профсоюзах Бурятии» не производится. В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 случае утраты </w:t>
      </w:r>
      <w:r>
        <w:rPr>
          <w:rFonts w:cs="Times New Roman" w:ascii="Times New Roman" w:hAnsi="Times New Roman"/>
          <w:kern w:val="0"/>
          <w:sz w:val="26"/>
          <w:szCs w:val="26"/>
          <w:shd w:fill="FFFFFF" w:val="clear"/>
        </w:rPr>
        <w:t xml:space="preserve">Нагрудного знака </w:t>
      </w:r>
      <w:r>
        <w:rPr>
          <w:rFonts w:cs="Times New Roman" w:ascii="Times New Roman" w:hAnsi="Times New Roman"/>
          <w:kern w:val="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За вклад в развитие молодёжной политики в Профсоюзах Бурятии» </w:t>
      </w:r>
      <w:r>
        <w:rPr>
          <w:rFonts w:cs="Times New Roman" w:ascii="Times New Roman" w:hAnsi="Times New Roman"/>
          <w:kern w:val="0"/>
          <w:sz w:val="26"/>
          <w:szCs w:val="26"/>
        </w:rPr>
        <w:t>дубликат не выд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1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1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к Положению о Нагрудном знаке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За вклад в развитие молодёжной политики в Профсоюзах Бурят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Образец Нагрудного знака «За вклад в развитие молодёжной политики в Профсоюзах Бурят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bCs/>
          <w:kern w:val="0"/>
          <w:sz w:val="24"/>
          <w:szCs w:val="24"/>
          <w:shd w:fill="FFFFFF" w:val="clear"/>
          <w:lang w:val="en-US" w:eastAsia="en-US"/>
        </w:rPr>
      </w:pPr>
      <w:r>
        <w:rPr>
          <w:rFonts w:cs="Arial" w:ascii="Lato" w:hAnsi="Lato"/>
          <w:b/>
          <w:bCs/>
          <w:kern w:val="0"/>
          <w:sz w:val="24"/>
          <w:szCs w:val="24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94615</wp:posOffset>
            </wp:positionV>
            <wp:extent cx="1478915" cy="15265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66" t="49859" r="67832" b="28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Lato" w:hAnsi="Lato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Lato" w:hAnsi="Lato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bCs/>
          <w:kern w:val="0"/>
          <w:sz w:val="24"/>
          <w:szCs w:val="24"/>
          <w:shd w:fill="FFFFFF" w:val="clear"/>
        </w:rPr>
      </w:pPr>
      <w:r>
        <w:rPr>
          <w:rFonts w:cs="Arial" w:ascii="Lato" w:hAnsi="Lato"/>
          <w:b/>
          <w:bCs/>
          <w:kern w:val="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kern w:val="0"/>
          <w:sz w:val="24"/>
          <w:szCs w:val="24"/>
        </w:rPr>
      </w:pPr>
      <w:r>
        <w:rPr>
          <w:rFonts w:cs="Arial" w:ascii="Lato" w:hAnsi="Lato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kern w:val="0"/>
          <w:sz w:val="24"/>
          <w:szCs w:val="24"/>
        </w:rPr>
      </w:pPr>
      <w:r>
        <w:rPr>
          <w:rFonts w:cs="Arial" w:ascii="Lato" w:hAnsi="Lato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kern w:val="0"/>
          <w:sz w:val="24"/>
          <w:szCs w:val="24"/>
        </w:rPr>
      </w:pPr>
      <w:r>
        <w:rPr>
          <w:rFonts w:cs="Arial" w:ascii="Lato" w:hAnsi="Lato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kern w:val="0"/>
          <w:sz w:val="24"/>
          <w:szCs w:val="24"/>
        </w:rPr>
      </w:pPr>
      <w:r>
        <w:rPr>
          <w:rFonts w:cs="Arial" w:ascii="Lato" w:hAnsi="Lato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kern w:val="0"/>
          <w:sz w:val="24"/>
          <w:szCs w:val="24"/>
        </w:rPr>
      </w:pPr>
      <w:r>
        <w:rPr>
          <w:rFonts w:cs="Arial" w:ascii="Lato" w:hAnsi="Lato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kern w:val="0"/>
          <w:sz w:val="24"/>
          <w:szCs w:val="24"/>
        </w:rPr>
      </w:pPr>
      <w:r>
        <w:rPr>
          <w:rFonts w:cs="Arial" w:ascii="Lato" w:hAnsi="Lato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cs="Arial"/>
          <w:b/>
          <w:b/>
          <w:kern w:val="0"/>
          <w:sz w:val="24"/>
          <w:szCs w:val="24"/>
        </w:rPr>
      </w:pPr>
      <w:r>
        <w:rPr>
          <w:rFonts w:cs="Arial" w:ascii="Lato" w:hAnsi="Lato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  <w:t>Образец формы бланка Удостоверения к Нагрудному зна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kern w:val="0"/>
          <w:sz w:val="26"/>
          <w:szCs w:val="26"/>
        </w:rPr>
      </w:r>
    </w:p>
    <w:p>
      <w:pPr>
        <w:pStyle w:val="Style17"/>
        <w:spacing w:lineRule="auto" w:line="240" w:before="0" w:after="0"/>
        <w:ind w:left="142" w:hanging="0"/>
        <w:contextualSpacing/>
        <w:jc w:val="center"/>
        <w:rPr>
          <w:rFonts w:ascii="Lato" w:hAnsi="Lato" w:cs="Arial"/>
          <w:sz w:val="24"/>
          <w:szCs w:val="24"/>
        </w:rPr>
      </w:pPr>
      <w:r>
        <w:rPr>
          <w:rFonts w:eastAsia="Lato" w:cs="Lato" w:ascii="Lato" w:hAnsi="Lato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142" w:hanging="0"/>
        <w:contextualSpacing/>
        <w:jc w:val="right"/>
        <w:rPr>
          <w:rFonts w:ascii="Lato" w:hAnsi="Lato" w:cs="Arial"/>
          <w:sz w:val="24"/>
          <w:szCs w:val="24"/>
        </w:rPr>
      </w:pPr>
      <w:r>
        <w:rPr>
          <w:rFonts w:cs="Arial" w:ascii="Lato" w:hAnsi="Lato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5285</wp:posOffset>
            </wp:positionH>
            <wp:positionV relativeFrom="paragraph">
              <wp:posOffset>2486025</wp:posOffset>
            </wp:positionV>
            <wp:extent cx="2945130" cy="19977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87" t="44810" r="52715" b="2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9415</wp:posOffset>
            </wp:positionH>
            <wp:positionV relativeFrom="paragraph">
              <wp:posOffset>36195</wp:posOffset>
            </wp:positionV>
            <wp:extent cx="2955925" cy="19945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87" t="9358" r="52115" b="57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7"/>
        <w:spacing w:lineRule="auto" w:line="240" w:before="0" w:after="0"/>
        <w:ind w:left="142" w:hanging="0"/>
        <w:contextualSpacing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к Положению о Нагрудном знаке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«За вклад в развитие молодёжной политики в Профсоюзах Бурятии»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аименование профоргана республиканского отраслевого профсоюза, </w:t>
      </w:r>
    </w:p>
    <w:p>
      <w:pPr>
        <w:pStyle w:val="Normal"/>
        <w:spacing w:lineRule="auto" w:line="240" w:before="0" w:after="0"/>
        <w:ind w:left="3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который ходатайствует перед Союзом «ООП РБ» о награждении (заполняется профорганом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  <w:vertAlign w:val="superscript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vertAlign w:val="superscript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ГРАДНОЙ ЛИСТ *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место работы ______________________________________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месяц и день рождения 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и какую работу выполняет в профсоюзной организации или профоргане 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ми видами поощрения отмечался по линии профсоюзов 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425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ая характеристика и заслуги, за которые представляется к награждению нагрудным знаком «За вклад в развитие молодёжной политики в Профсоюзах Бурятии»: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* Заполняется на компьютере 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ура _______________________________________ рекомендована профсоюзным собранием или профкомом 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предприятия, объединения, учреждения, организации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ата обсуждения, № протокола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Heading3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профсоюзного комит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00" w:hanging="0"/>
        <w:rPr/>
      </w:pPr>
      <w:r>
        <w:rPr>
          <w:rFonts w:cs="Times New Roman" w:ascii="Times New Roman" w:hAnsi="Times New Roman"/>
          <w:sz w:val="24"/>
          <w:szCs w:val="24"/>
        </w:rPr>
        <w:t>М.П.    « _____ » ____ 20__года</w:t>
        <w:tab/>
        <w:tab/>
        <w:t xml:space="preserve"> __________ </w:t>
        <w:tab/>
        <w:t>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</w:t>
        <w:tab/>
        <w:tab/>
        <w:tab/>
        <w:t>(Ф.И.О)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еспубликанского отраслевого профсоюза</w:t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« _____ » ____ 20__года</w:t>
        <w:tab/>
        <w:tab/>
        <w:t xml:space="preserve"> __________ </w:t>
        <w:tab/>
        <w:t>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</w:t>
        <w:tab/>
        <w:tab/>
        <w:tab/>
        <w:t>(Ф.И.О)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00" w:hanging="0"/>
      <w:outlineLvl w:val="2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09:00Z</dcterms:created>
  <dc:creator>Анастасия Мальчихина</dc:creator>
  <dc:description/>
  <cp:keywords/>
  <dc:language>en-US</dc:language>
  <cp:lastModifiedBy>User</cp:lastModifiedBy>
  <cp:lastPrinted>2025-11-19T14:09:00Z</cp:lastPrinted>
  <dcterms:modified xsi:type="dcterms:W3CDTF">2025-11-19T06:09:00Z</dcterms:modified>
  <cp:revision>2</cp:revision>
  <dc:subject/>
  <dc:title/>
</cp:coreProperties>
</file>